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Devoir: la pronunciation</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eastAsia="Roman 12cpi" w:cs="Arial"/>
          <w:i w:val="false"/>
          <w:i w:val="false"/>
          <w:iCs w:val="false"/>
          <w:color w:val="000000"/>
          <w:sz w:val="24"/>
          <w:szCs w:val="24"/>
        </w:rPr>
      </w:pPr>
      <w:r>
        <w:rPr>
          <w:rFonts w:cs="Arial" w:ascii="Arial" w:hAnsi="Arial"/>
          <w:sz w:val="24"/>
          <w:szCs w:val="24"/>
        </w:rPr>
        <w:tab/>
        <w:t xml:space="preserve">Instructions: review your notes on pronunciation.  All of the following are words you should be able to pronounce based on what you have already learned.  Practice saying them out loud, then call me (1-301-392-QUIZ) and say the list of words.  Remember to identify yourself in the call! </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méticuleux</w:t>
        <w:tab/>
        <w:tab/>
        <w:t>échecs</w:t>
        <w:tab/>
        <w:tab/>
        <w:t>gémissement</w:t>
        <w:tab/>
        <w:t>commençons</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écrivain</w:t>
        <w:tab/>
        <w:tab/>
        <w:t>vaincu</w:t>
        <w:tab/>
        <w:tab/>
        <w:tab/>
        <w:t>saumon</w:t>
        <w:tab/>
        <w:tab/>
        <w:t>mystère</w:t>
        <w:tab/>
        <w:tab/>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patinoire</w:t>
        <w:tab/>
        <w:tab/>
        <w:t>montagnard</w:t>
        <w:tab/>
        <w:tab/>
        <w:t>soigneuse</w:t>
        <w:tab/>
        <w:tab/>
        <w:t>méthodique</w:t>
        <w:tab/>
        <w:tab/>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janvier</w:t>
        <w:tab/>
        <w:tab/>
        <w:tab/>
        <w:t>sage</w:t>
        <w:tab/>
        <w:tab/>
        <w:tab/>
        <w:t>oisif</w:t>
        <w:tab/>
        <w:tab/>
        <w:tab/>
        <w:t>hyène</w:t>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siège</w:t>
        <w:tab/>
        <w:tab/>
        <w:tab/>
        <w:t>thème</w:t>
        <w:tab/>
        <w:tab/>
        <w:tab/>
        <w:t>épargner</w:t>
        <w:tab/>
        <w:tab/>
        <w:t>quittez</w:t>
        <w:tab/>
        <w:tab/>
      </w:r>
    </w:p>
    <w:p>
      <w:pPr>
        <w:pStyle w:val="Normal"/>
        <w:widowControl w:val="false"/>
        <w:spacing w:lineRule="atLeast" w:line="100" w:before="0" w:after="0"/>
        <w:jc w:val="left"/>
        <w:rPr>
          <w:rFonts w:ascii="Arial" w:hAnsi="Arial" w:eastAsia="Roman 12cpi" w:cs="Arial"/>
          <w:i w:val="false"/>
          <w:i w:val="false"/>
          <w:iCs w:val="false"/>
          <w:color w:val="000000"/>
          <w:sz w:val="24"/>
          <w:szCs w:val="24"/>
        </w:rPr>
      </w:pPr>
      <w:r>
        <w:rPr>
          <w:rFonts w:eastAsia="Roman 12cpi" w:cs="Arial" w:ascii="Arial" w:hAnsi="Arial"/>
          <w:i w:val="false"/>
          <w:iCs w:val="false"/>
          <w:color w:val="000000"/>
          <w:sz w:val="24"/>
          <w:szCs w:val="24"/>
        </w:rPr>
        <w:tab/>
        <w:tab/>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1:25:23Z</dcterms:created>
  <dc:creator/>
  <dc:description/>
  <dc:language>en-US</dc:language>
  <cp:lastModifiedBy/>
  <cp:revision>0</cp:revision>
  <dc:subject/>
  <dc:title/>
</cp:coreProperties>
</file>